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ДАРСКИЙ  СЕЛЬСКИЙ  СОВЕТ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ЧИХИНСКОГО  РАЙОНА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  Е  Ш  Е  Н  И 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4"/>
          <w:szCs w:val="24"/>
        </w:rPr>
        <w:t>23.05.2012                                                                                                                    №  28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с.Володарка  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благоустройства муниципального образования Володарский сельсовет Топчихинского района Алтайского края</w:t>
      </w:r>
    </w:p>
    <w:p>
      <w:pPr>
        <w:pStyle w:val="ConsTitle"/>
        <w:widowControl/>
        <w:ind w:right="48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Володарский сельсовет Топчихинского района Алтайского края, сельский Совет депутатов  </w:t>
      </w:r>
      <w:r>
        <w:rPr>
          <w:spacing w:val="40"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правила благоустройства муниципального образования Володарский сельсовет Топчихинского района Алтайского кра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изнать утратившими силу: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- решение Володарского сельского Совета депутатов от 18.05.2005 № 7 «</w:t>
      </w:r>
      <w:r>
        <w:rPr>
          <w:rFonts w:cs="Times New Roman" w:ascii="Times New Roman" w:hAnsi="Times New Roman"/>
          <w:b w:val="false"/>
          <w:sz w:val="28"/>
          <w:szCs w:val="28"/>
        </w:rPr>
        <w:t>О правилах благоустройства населенных пунктов муниципального образования сельского поселения «Володарский сельсовет» Топчихинского района Алтайского края»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ешение Володарского сельского Совета депутатов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9.2010 № 30 «О внесении дополнений в Правила благоустройства населенного пункта муниципального образования сельского поселения «Володарский сельсовет» Топчихинского района Алтайского края, утвержденных решением сельского Совета депутатов от 18.05.2005 № 7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решения возложить на постоянную комиссию по бюджету и социальной политике.</w:t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овета                                                                                     Л.Н. Дудкина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 решением сельского Совета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5.2012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а муниципального образования Володарский сельсовет Топч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1. Правила благоустройства муниципального образования Володарский сельсовет Топчихинского района Алтайского края (далее - Правила) в соответствии с действующим законодательством устанавливают порядок организации благоустройства и озеленения территории Володарского сельсовета, содержания зеленых насаждений, очистки и уборки сельских территорий и обязательны для исполнения всеми физическими лицами, должностными лицами, индивидуальными предпринимателями и юридическими лицами независимо от их организационно-правовых форм на территории муниципального образования Володарский сельсовет Топчихинского района Алтайского края (далее – Володарский сельсов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авила разработаны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другим действующим законодательством Российской Федерации и Алтайского края, Уставом муниципального образования Володарский сельсовет Топчихинского района Алтайского края.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3. Задачами Правил являются: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 xml:space="preserve">1) установление единого порядка содержания территории  в границах муниципального образования </w:t>
      </w:r>
      <w:r>
        <w:rPr>
          <w:b w:val="false"/>
          <w:sz w:val="28"/>
          <w:szCs w:val="28"/>
          <w:lang w:val="ru-RU" w:eastAsia="ru-RU"/>
        </w:rPr>
        <w:t>Володарский</w:t>
      </w:r>
      <w:r>
        <w:rPr>
          <w:b w:val="false"/>
          <w:sz w:val="28"/>
          <w:szCs w:val="28"/>
          <w:lang w:val="ru-RU"/>
        </w:rPr>
        <w:t xml:space="preserve"> сельсовет;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 xml:space="preserve">2) привлечение физических и юридических лиц к осуществлению мероприятий по содержанию территории муниципального образования </w:t>
      </w:r>
      <w:r>
        <w:rPr>
          <w:b w:val="false"/>
          <w:sz w:val="28"/>
          <w:szCs w:val="28"/>
          <w:lang w:val="ru-RU" w:eastAsia="ru-RU"/>
        </w:rPr>
        <w:t>Володарский</w:t>
      </w:r>
      <w:r>
        <w:rPr>
          <w:b w:val="false"/>
          <w:sz w:val="28"/>
          <w:szCs w:val="28"/>
          <w:lang w:val="ru-RU"/>
        </w:rPr>
        <w:t xml:space="preserve"> сельсовет;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3) повышение ответственности физических и юридических лиц за соблюдение чистоты и порядка в муниципальном образовании </w:t>
      </w:r>
      <w:r>
        <w:rPr>
          <w:b w:val="false"/>
          <w:sz w:val="28"/>
          <w:szCs w:val="28"/>
          <w:lang w:val="ru-RU" w:eastAsia="ru-RU"/>
        </w:rPr>
        <w:t xml:space="preserve">Володарский </w:t>
      </w:r>
      <w:r>
        <w:rPr>
          <w:b w:val="false"/>
          <w:sz w:val="28"/>
          <w:szCs w:val="28"/>
          <w:lang w:val="ru-RU"/>
        </w:rPr>
        <w:t>сельсове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 В настоящих Правилах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лагоустройство территории</w:t>
      </w:r>
      <w:r>
        <w:rPr>
          <w:sz w:val="28"/>
          <w:szCs w:val="28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борка территорий</w:t>
      </w:r>
      <w:r>
        <w:rPr>
          <w:sz w:val="28"/>
          <w:szCs w:val="28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а - проезжая часть, предполагающая наличие осевых, резервных полос и знаков регулирования движения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туар - пешеходная зона, имеющая асфальтобетонное или другое покрытие, вдоль улиц и проездов, укрепленная бортовым камнем шириной не менее 1,5 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н - элемент благоустройства, включающий в себя посадки травы, цветников, деревьев и кустар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ица - комплекс сооружений в виде проезжей части, тротуаров, газонов и других элементов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рожка - дорога, предназначенная для пропуска пеше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– большая территория, расположенная в центре населенного пункта, на пересечении нескольких дорог и улиц, имеет твердое покрытие (асфальтобетонное, плитка и.т.д.). Предполагает наличие разнообразных архитектурных форм, мемориального комплекса, является местом отдыха, проведения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– причинение вреда кроне, стволу, ветвям, древесно-кустарниковых растений, их корневой системе, повреждение надземной части и корневой системы травянистых растений, не влекущие прекращение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покрова, загрязнение зеленых насаждений либо почвы в корневой зоне вредными веще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является правонарушением, влекущим применение мер административного воз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опарки - участки зеленых насаждений, предназначенные для активного и пассивного отдыха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борка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уборки иных территорий осуществляется Администрацией Володарского сельсовета Топчихинского района Алтайского края (далее – Администрация сельсовета) по соглашению со специализированной организацией в пределах средств, предусмотренных на эти цели в бюджете муниципального образования.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зоны от производственных сооружений, благоустраивать и содержать в исправности и чистоте выезды из организации и строек на дороги и ул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На территории Володарского сельсовета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я территорий свалок производится  за счет лиц, обязанных обеспечивать уборку данной территории в соответствии с пунктом 2.1 Прав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ется по контейнерной или бестарной систем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территории общего пользования Володарского сельсовета  запрещено сжигать отходы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рганизация уборки территорий Володарского сельсовета осуществляется  на  основании  показателей нормативных объемов образования отходов и их произ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ами, производившими этот ремонт,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 рекомендуется организовать место временного хранения отходов и осуществлять его уборку и техническое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Администрация сельсовета.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, вышеперечисленных объектов недвижимости, ответственного за уборку территорий в соответствии с настоящи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а осуществляется лицами, ответственными за уборку соответствующих территорий в соответствии с пунктом 2.1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производится работниками организации, осуществляющей вывоз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3. При уборке в ночное время необходимо принимать меры, предупреждающие шу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Уборка и очистка автобусных остановок производи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,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Своевременная уборка уличных и дворовых территорий, парков и скверов, содержание их в образцовой чистоте является непосредственной обязанностью всех домовладельцев и лиц, проживающих в частных  и многоэтажных жилых домах, предприятий, учреждений, организаций, независимо от их ведомственной подчиненности и организационно-правовых форм в пределах занимаемой и прилега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прилегающей территории  опреде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лицах с односторонней застройкой по длине занимаемого участка, а по ширине - на всю ширину улицы, включая противоположный тротуар и 5 метров за тротуа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зонам, карьерам, гаражам, складам и земельным участкам - по всей длине дороги, включая 5-метровую зеленую з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Эксплуатация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рганизация работы по очистке и уборке территории рынков и прилегающих к ним территорий возлагается на администрацию рынка в соответствии с действующими санитарными нормами и правилами торговли на ры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Содержание и уборка площадей, скверов и прилегающих к ним тротуаров, проездов и газонов осуществляется специализированными организациями по озеленению  по соглашению с Администрацией сельсовета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Содержание и уборка садов, газон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ов помещений самостоятельно или по договорам со специализированными организациями под контролем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Уборка мостов, пешеходных переход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 данны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В жилых зданиях, не имеющих канализации, предусматриваются 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а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Жидкие нечистоты вывозятся  по договорам или разовым заявкам организациям, имеющим специальный 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Собственники помещений обеспечивают подъезды непосредственно к мусоросборникам и выгребным я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Очистка и уборка водосточных канав, лотков, труб, дренажей, предназначенных для отвода поверхностных и грунтовых вод из дворов рекомендуется производить лицам, указанным в пункте 2.1.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Вывоз пищевых отходов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 Содержание и эксплуатация санкционированных мест хранения отходов производства и потребления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8. Уборка и очистка территорий, отведенных для размещения и эксплуатации линий электропередач, водопроводных и тепловых сетей, осуществляется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рекомендуется осуществлять организацией, с которой заключен договор об обеспечении сохранности и эксплуатации бесхозяй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9. При очистке смотровых колодцев, подземных коммуникаций грунт, мусор, нечистоты рекомендуется складировать в специальную тару с немедленной вывозкой силами организаций, занимающихся очистными работами. Складирование нечистот на проезжую часть улиц, тротуары и газоны запрещ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0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Администрация сельсовета может на добровольной основе привлекать граждан для выполнения работ по уборке, благоустройству и озеленению территории Волода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После демонтажа зданий, домов, надворных построек уборка территории возлагается на собственников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Володарского сельсовета следует осуществлять на основании постановления Администрации сельсовет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уборки территории в весенне-летний пери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есенне-летняя уборка территории производится  с 15 апреля по 15 октября и предусматривает полив и подметание проезжей части улиц, тротуаров, площа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сельсовета период весенне-летней уборки может быть изме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лив зеленых насаждений и газонов производится силами организаций и собственниками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дметание тротуаров и площадей производится с 23 часов до 7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Осенне-зимняя уборка территории  проводится  с  15 октября по 15  апреля и должна предусматривать уборку и вывоз мусора, снега и льда, грязи, посыпку улиц песком с примесью хлор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сельсовета период осенне-зимней уборки может быть изме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кладка свежевыпавшего снега в валы и кучи временно разрешена на всех улицах, площадях, бульварах и скверах с последующей вывоз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сыпка песком с примесью хлоридов, начинается немедленно с начала снегопада или появления голол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туары посыпаются сухим песком без хлор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чистка от снега крыш и удаление сосулек производиться с обеспечением следующих мер безопас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дежу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ждение троту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траховочным оборудованием лиц, работающих на выс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, сброшенный с крыш, немедленно вывоз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в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се тротуары, дворы, лотки проезжей части улиц, площадей, рыночные площади и другие участки с асфальтовым покрытием очищаются от снега и обледенелого наката под скребок и посыпаются  песком до 8 часов у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ывоз снега разрешается только на специально отведенные места отв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твала снега обеспечиваются удобными подъездами, необходимыми механизмами для складирования сне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Уборка и вывозка снега и льда с улиц, площадей, мостов, плотин, начинается немедленно с начала снегопада и производится, в первую очередь, с автобусных трасс, мостов, плотин для обеспечения бесперебойного движения транспорта во избежание наката.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и уборке улиц, проездов, площадей специализированными организациями, лицами, указанными в пункте 2.1 Правил после прохождения снегоочистительной техники обеспечивается уборка прибордюрных лотков и расчистка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и юридическим лицам следует осуществлять организацию содержания элементов благоустройства, расположенных на прилегающи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держания иных элементов благоустройства следует осуществлять Администрации сельсовета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субъекта Российской Федерации, нормативными правовыми актами Топчихинского сельсовета. 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ются по всему периметру плотным забором. В ограждениях предусматривается минимальное количество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, по мере возможности, должны выходить на второстепенные улицы и оборудоваться шлагбаумами или воро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разрешается только после согласования эскизов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Организации, эксплуатирующие световые рекламы и вывески, должны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уются специальными осветительными приб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а газет, афиш, плакатов и  различного рода объявлений  разрешается только на специально установленных стен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Очистку от объявлений опор электросетей, уличного освещения, цоколя зданий, заборов и других сооружений осуществляется организациями, эксплуатирующие данны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Физическим и юридическим лицам при содержании малых архитектурных форм, производить их ремонт и окраску, согласовывая колеры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Окраска 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производится не реже одного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ся не реже одного раза в два года, а ремонт -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1. Эксплуатацию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Текущий и капитальный ремонт, окраска фасадов зданий и сооружений производится  в зависимости от их технического состояния собственниками зданий и сооружений либо по соглашению с собственником и ин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следует производить по согласованию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4. Запрещено самовольное возведение капитальных хозяйственных и вспомогательных построек (дровяных сараев, будок, гаражей, голубятен, и т.п.) без получения соответствующего разрешения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я на приусадебном участке, возведенные без полученного в установленном порядке разрешения, или с отступлениями от схемы планировочной организации земельного участка, являются объектами самово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5. Запрещено 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6. Запрещено  загромождение и засорение дворовых территорий металлическим ломом, строительным и бытовым мусором, домашней утварью и другими материалами.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7.  Обязательна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6. Озеленение территории и содержание зеленых насаждений  на территории Володар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зеленение территории, работы по содержанию и восстановлению зеленых зон осуществляется специализированными организациям по договорам с Администрацией сельсовета в пределах средств, предусмотренных в бюджете муниципального образования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ческими и юридическими лицами, в собственности или в пользовании которых находятся земельные участки, обеспечивается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овые посадки деревьев и кустарников на территории улиц, площадей, газонов цветочное оформление газонов и  улиц,  а также капитальный ремонт и реконструкция объектов ландшафтной архитектуры производится только по проектам, согласованным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Лица, указанные в пунктах 6.1. и 6.2. Правил 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Администрации сельсовета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а площадях зеленых насаждений запрещ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в молодых лесных пос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влять, мыть, ремонтировать автомобили и другие транспортные средства, стирать белье, а также купать животных в водоемах, на берегах рек, озер и искусственных водоемов, тротуарах и в зеленой зоне, а также у водопроводных колонок, колодцев, ро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на территориях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.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Запрещена  самовольная вырубка деревьев и кустар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Володарского сельсовета, производится только по письменному разрешению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ind w:firstLine="709"/>
        <w:jc w:val="both"/>
        <w:rPr>
          <w:rFonts w:eastAsia="Calibri;Century Gothic"/>
          <w:color w:val="000000"/>
          <w:sz w:val="28"/>
          <w:szCs w:val="28"/>
        </w:rPr>
      </w:pPr>
      <w:r>
        <w:rPr>
          <w:sz w:val="28"/>
          <w:szCs w:val="28"/>
        </w:rPr>
        <w:t>6.9. Выдача разрешения на снос деревьев и кустарников производится после оплаты восстановительной стоимости. Восстановительная стоимость зеленых насаждений  зачисляется в бюджет Волода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ся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За незаконную вырубку или повреждение деревьев на территории сельских лесов виновным лицам следует возмещать убы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 Учет, содержание, клеймение, снос, обрезку, пересадку деревьев и кустарников производится силами и средствами специализиров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обнаружении признаков повреждения деревьев лицам, ответственным за сохранность зеленых насаждений, следует немедленно поставить в известность Администрацию сельсовета для принятия необходим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5. Разрешение на вырубку сухостоя выдается Администрацией сельсовета.    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16. Снос деревьев, кроме ценных пород деревьев,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7. Содержание и  эксплуатация дорог, парковки и хранения транспортных средств и техник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 целью сохранения дорожных покрытий на территории Володарского сельсовета запрещ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гон  по улицам машин на гусеничном х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пешеходных дорожках, тротуарах. Запрещается заезжать на тротуары, бордюры, газоны, а также мыть транспортные средства у водопроводных колонок, колодцев, теплотрасс, на газонах, берегах рек, прудов, озер и других поверхностных водое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пециализированным организациям рекомендуется производить уборку территорий муниципальных образований на основании соглашений с лицами, указанными в пункте 2.1.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Володарского сельсовета  (за исключением автомобильных дорог общего пользования, мостов и иных транспортных инженерных сооружений федерального и регионального и районного   значения) осуществляется специализированными организациями по договорам с Администрацией сельсовета  в соответствии с планом капитальных в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Эксплуатацию, текущий и капитальный ремонт, дорожных знаков, разметки и иных объектов обеспечения безопасности уличного движения рекомендуется осуществлять специализированными организациями по договорам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и, в ведении которых находятся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Запрещается складирование строительных материалов, узлов автомобилей, сельскохозяйственной техники, разных металлоизделий и других предметов, а также постановка техники на территории улиц, в местах общего пользования, на площадях зеленых насаждений, в других неустановленных для складирования и стоянки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брошенных на улицах, проездах, площадях, обочинах узлов автомобилей, сельскохозяйственной техники, металлоконструкций, труб, разных металлоизделий и других предметов, создающих помехи движению или нарушающих санитарный порядок на улицах возлагается на виновных лиц. К выполнению работ могут привлекаться другие организации по договору с сельской администрацией с последующим восстановлением затрат лицом, допустившим подобное правонару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стоянка транспортных средств, в т.ч. сельскохозяйственной техники,  на придомовых  территориях допускается в предусмотренных для этой цели местах, содержание которых (а также подъездных путей к ним) осуществляется владельцами транспортных средств или лицами, к которым прибывают транспортные средства, и должны обеспечивать беспрепятственное продвижение уборочной и специаль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хранения транспортных средств, в т.ч. сельскохозяйственной техники,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свещение территории муниципальных образов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Улицы, дороги, площади, мосты, общественные и рекреационные территории, территории жилых районов, жилых домов, территории промышленных и коммунальных организаций, а также,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Освещение территории Володарского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сельсо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оведение работ при строительстве, ремонте, реконструкции коммуникац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следует производить только при наличии письменного разрешения (ордера на проведение земляных работ), выданного Администрацией сельсовета. </w:t>
        <w:br/>
        <w:t>       Аварийные работы рекомендуется начинать владельцам сетей по телефонограмме или по уведомлению Администрации сельсовета с последующим оформлением разрешения в 3-днев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2. Разрешение на производство работ по строительству, реконструкции, ремонту коммуникаций выдается Администрацией сельсовета при предъя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администрацие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еобходимости прокладки подземных коммуникаций в стесненных условиях следует предусматривать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Прокладка подземных коммуникаций под проезжей частью улиц, проездами, а также под тротуарами  допускается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В целях исключения возможного разрытия вновь построенных (реконструированных) улиц 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сельсовета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следует ликвидировать в полном объеме организациям, получившим разрешение на производство работ, в сроки, согласованные с Администрацией сельсовета.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 До начала производства работ по разрытию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1. Установить дорожные знаки в соответствии с согласованной схем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7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  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 Ограждение выполняется сплошным и надежным, предотвращающим попадание посторонних на стройплоща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3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9. В разрешении рекомендуется устанавливать сроки и условия производств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0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  <w:br/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0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2.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вывозится немедл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3. Траншеи под проезжей частью и тротуарами засыпаются песком и песчаным фунтом с послойным уплотнением и поливкой водой.</w:t>
        <w:br/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4. Засыпка траншеи до выполнения геодезической съемки  не допускается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5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6. При  засыпке  траншеи некондиционным 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7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, получившим разрешение на производство работ, в течение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8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10. Содержание животных на территории  Володар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Владельцы  животных обязаны 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Запрещ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Выпас сельскохозяйственных животных осуществляется на специально отведенных Администрацией сельсовета  местах выпаса под наблюдением владельца или уполномоченного им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Отлову подлежат собаки и кошки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 Отлов бродячих животных осуществляется специализированным организациям по договорам с Администрацией сельсовета в пределах средств, предусмотренных в бюджете муниципального образования на эти ц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Особые  требования к доступности  сре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1. 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12. Праздничное оформление территории Володарского сельсовет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 Праздничное оформление территории муниципального образования выполнятся по решению Администрации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сельсовета  в пределах средств, предусмотренных на эти цели в бюджете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3. В праздничное оформление включается: вывеска национальных флагов, лозунгов, гирлянд, панно, установку декоративных элементов и композиций, стендов, киосков, трибун, эстрад, а также устройство  праздничной иллюмин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4.  Концепция праздничного оформления определяется  программой мероприятий и схемой размещения объектов и элементов праздничного оформления, утвержденными 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Контроль за соблюдением норм и правил благоустрой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1. Администрация сельсовета и иные органы местного самоуправления, осуществляют контроль в пределах своей компетенции за соблюдением Правил физическими и юридически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2. В случае выявления фактов нарушений Правил уполномоченные органы и их должностные лица вправ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дать предписание об устранении 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3. Лица, допустившие нарушение Правил,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2:00Z</dcterms:created>
  <dc:creator>USER</dc:creator>
  <dc:description/>
  <cp:keywords/>
  <dc:language>en-US</dc:language>
  <cp:lastModifiedBy>USER</cp:lastModifiedBy>
  <dcterms:modified xsi:type="dcterms:W3CDTF">2012-05-24T08:33:00Z</dcterms:modified>
  <cp:revision>2</cp:revision>
  <dc:subject/>
  <dc:title>ВОЛОДАРСКИЙ  СЕЛЬСКИЙ  СОВЕТ  ДЕПУТАТОВ</dc:title>
</cp:coreProperties>
</file>